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віт про відстеження результативно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торного акту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ішення сільської ради від 29.03.2011. №6/2 «Про місцеві податки і збор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Оваднівської сіль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лями прийняття та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03.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ріодич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у кількості платників місцевих податків і зборів, стану надходжень від їх сплати, вивчення і аналіз відгуків, звернень платників місцевих податків і зборів,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Cs w:val="28"/>
              </w:rPr>
              <w:t>Результативність  даного акту буде відстежуватись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на основі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аналізу кількості платників місцевих податків і зборів, стану надходжень від їх сплати, вивчення і аналіз відгуків, звернень 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вки не змінювались понад десять років. 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дходження від плати за ставки збору деяких  видів підприємницької діяльності до місцевого бюдже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йнятий регуляторний ак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сть можливість більш справедливо підійти до сучасних ринкових тенденцій та закономірним економічним процесам. Збільшиться  надходження до місцевого бюджету. Реалізація даного регуляторного акту буде забезпечено ОДПІ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Сільський голова                                                               Панасе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ч С.С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37:00Z</dcterms:created>
  <dc:creator>www.PHILka.RU</dc:creator>
  <dc:description/>
  <cp:keywords/>
  <dc:language>en-US</dc:language>
  <cp:lastModifiedBy>www.PHILka.RU</cp:lastModifiedBy>
  <dcterms:modified xsi:type="dcterms:W3CDTF">2014-03-31T07:40:00Z</dcterms:modified>
  <cp:revision>1</cp:revision>
  <dc:subject/>
  <dc:title>Звіт про відстеження результативності </dc:title>
</cp:coreProperties>
</file>